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720"/>
        <w:gridCol w:w="840"/>
        <w:gridCol w:w="857"/>
        <w:gridCol w:w="943"/>
        <w:gridCol w:w="960"/>
        <w:gridCol w:w="1303"/>
        <w:gridCol w:w="1217"/>
        <w:gridCol w:w="960"/>
        <w:gridCol w:w="1080"/>
        <w:gridCol w:w="1080"/>
        <w:gridCol w:w="960"/>
        <w:gridCol w:w="1080"/>
      </w:tblGrid>
      <w:tr>
        <w:trPr>
          <w:trHeight w:val="102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stam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s your name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s your age?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jog oftenly?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often do you jog?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you ever jogged with music?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kinds of music do you listen to?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listen to any other audio stuff when joging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other audio stuff do you listen to when jogging?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tired do you feel before jogging with music?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tired do you feel after jogging with music?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tired do you feel before jogging?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tired do you feel after joggin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s the distance you usually jog?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2-10 18: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o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Idea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 than 1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4:24: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y week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1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4:27: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y year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5:21: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z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y fortnigh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4:49: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y week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4:27: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day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ca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4:23: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y fortnigh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12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1-10 9: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ce a year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, Roc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 than 1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25/2010 14:26: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day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, Rock, Classica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iobook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 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7/2010 14:23: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days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kilometre</w:t>
            </w:r>
          </w:p>
        </w:tc>
      </w:tr>
      <w:tr>
        <w:trPr>
          <w:trHeight w:val="510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25/2010 12:44: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y fortnigh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 kilomet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42:00Z</dcterms:created>
  <dc:creator>Josh</dc:creator>
  <dc:description/>
  <cp:keywords/>
  <dc:language>en-US</dc:language>
  <cp:lastModifiedBy>Josh</cp:lastModifiedBy>
  <dcterms:modified xsi:type="dcterms:W3CDTF">2010-09-25T04:49:00Z</dcterms:modified>
  <cp:revision>1</cp:revision>
  <dc:subject/>
  <dc:title>Timestamp</dc:title>
</cp:coreProperties>
</file>